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ведению муниципально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этапа всероссийской олимпиады школьников по биологии на 2024-2025 уч.год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Настоящие методические рекомендации подготовлены в соответствии с </w:t>
      </w:r>
    </w:p>
    <w:p>
      <w:pPr>
        <w:pStyle w:val="Normal"/>
        <w:spacing w:lineRule="atLeast" w:line="100" w:before="0" w:after="20"/>
        <w:jc w:val="both"/>
        <w:rPr>
          <w:rStyle w:val="S3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актуальным Порядком проведения всероссийской олимпиады школьников (далее - Порядок), утвержденного приказом Минобрнауки Российский Федерации от 27 ноября 2020 г. №678 (зарегистрирован Минюстом России 05 марта 2021 г., регистрационный № 62664)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3"/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100" w:before="0" w:after="2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ая характеристика муниципального этапа олимпиады по биологии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апа олимпиады по биологии.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рка и система оценивания заданий муниципального этапа</w:t>
      </w:r>
    </w:p>
    <w:p>
      <w:pPr>
        <w:pStyle w:val="Normal"/>
        <w:spacing w:lineRule="atLeast" w:line="20" w:before="0" w:after="4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дведения итогов Олимпиады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рядок показа и разбора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рядок проведения апелляции по результатам проверки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еречень материально-технического обеспечения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писок литературы и Интернет-ресурсы</w:t>
      </w:r>
    </w:p>
    <w:p>
      <w:pPr>
        <w:pStyle w:val="Normal"/>
        <w:shd w:fill="FFFFFF" w:val="clear"/>
        <w:spacing w:lineRule="atLeast" w:line="100" w:before="28" w:after="28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ая характеристика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ge197R_mcid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импиада по биологии проводится в целях выявления и развития у обучающихся </w:t>
        <w:br/>
        <w:t xml:space="preserve">творческих способностей и интереса к научной (научно-исследовательской) деятельности, </w:t>
        <w:br/>
        <w:t xml:space="preserve">пропаганды научных знаний. </w:t>
      </w:r>
    </w:p>
    <w:p>
      <w:pPr>
        <w:pStyle w:val="Normal"/>
        <w:shd w:fill="FFFFFF" w:val="clear"/>
        <w:spacing w:lineRule="atLeast" w:line="100" w:before="28" w:after="28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</w:t>
      </w:r>
    </w:p>
    <w:p>
      <w:pPr>
        <w:pStyle w:val="Normal"/>
        <w:shd w:fill="FFFFFF" w:val="clear"/>
        <w:spacing w:lineRule="atLeast" w:line="100" w:before="28" w:after="28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заданий олимпиады муниципального этапа необходимо учитывать необходимость усложнения заданий по мере повышения олимпиадного уровня и поставленные перед этапом цели, предполагающие возможно более широкое привлечение интересующихся биологией школьников к олимпиадному движению. Следует учитывать следующие характеристики муниципального этапа:</w:t>
      </w:r>
    </w:p>
    <w:p>
      <w:pPr>
        <w:pStyle w:val="Normal"/>
        <w:shd w:fill="FFFFFF" w:val="clear"/>
        <w:spacing w:lineRule="atLeast" w:line="100" w:before="28" w:after="28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 проведения муниципального этапа олимпиады приведен в таблице (см. таблицу 1).</w:t>
      </w:r>
    </w:p>
    <w:p>
      <w:pPr>
        <w:pStyle w:val="Normal"/>
        <w:shd w:fill="FFFFFF" w:val="clear"/>
        <w:spacing w:lineRule="atLeast" w:line="100" w:before="28" w:after="28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блица 1. Регламент муниципального этапа Олимпиады</w:t>
      </w:r>
    </w:p>
    <w:tbl>
      <w:tblPr>
        <w:tblW w:w="9414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8"/>
        <w:gridCol w:w="4796"/>
      </w:tblGrid>
      <w:tr>
        <w:trPr/>
        <w:tc>
          <w:tcPr>
            <w:tcW w:w="9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й этап</w:t>
            </w:r>
          </w:p>
        </w:tc>
      </w:tr>
      <w:tr>
        <w:trPr>
          <w:trHeight w:val="366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и участников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 классы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ое время для проведения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7-8 классов: 120 минут</w:t>
            </w:r>
          </w:p>
        </w:tc>
      </w:tr>
      <w:tr>
        <w:trPr>
          <w:trHeight w:val="287" w:hRule="atLeast"/>
        </w:trPr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9-11 классов: 120 минут</w:t>
            </w:r>
          </w:p>
        </w:tc>
      </w:tr>
    </w:tbl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100" w:before="28" w:after="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основного общего и среднего общего образования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глублённого уровня и соответствующей направл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офиля), для 7-11 классов.</w:t>
      </w:r>
    </w:p>
    <w:p>
      <w:pPr>
        <w:pStyle w:val="Normal"/>
        <w:shd w:fill="FFFFFF" w:val="clear"/>
        <w:spacing w:lineRule="atLeast" w:line="100" w:before="28" w:after="28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олимпиады по биологии не требует специальных технических средств, однако сопряжено с распечаткой и последующей проверкой олимпиадных заданий достаточно большого объема. Муниципальный этап олимпиады проводится в один тур.</w:t>
      </w:r>
    </w:p>
    <w:p>
      <w:pPr>
        <w:pStyle w:val="Normal"/>
        <w:shd w:fill="FFFFFF" w:val="clear"/>
        <w:spacing w:lineRule="atLeast" w:line="100" w:before="28" w:after="28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муниципального этапа олимпиады формируются оргкомитет и жюри муниципального этапа олимпиады.</w:t>
      </w:r>
    </w:p>
    <w:p>
      <w:pPr>
        <w:pStyle w:val="Normal"/>
        <w:shd w:fill="FFFFFF" w:val="clear"/>
        <w:spacing w:lineRule="atLeast" w:line="100" w:before="28" w:after="28"/>
        <w:ind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комитет муниципального этапа:</w:t>
      </w:r>
    </w:p>
    <w:p>
      <w:pPr>
        <w:pStyle w:val="Normal"/>
        <w:shd w:fill="FFFFFF" w:val="clear"/>
        <w:spacing w:lineRule="atLeast" w:line="100" w:before="28" w:after="28"/>
        <w:ind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и действующими на момент проведения олимпиады санитарно - 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spacing w:lineRule="atLeast" w:line="100" w:before="28" w:after="28"/>
        <w:ind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hd w:fill="FFFFFF" w:val="clear"/>
        <w:spacing w:lineRule="atLeast" w:line="100" w:before="28" w:after="28"/>
        <w:ind w:firstLine="53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ёт ответственность за жизнь и здоровье участников олимпиады во время проведения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firstLine="70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из числа научных и педагогических работников, аспирантов образовательных организаций высшего профессионального образования.</w:t>
      </w:r>
    </w:p>
    <w:p>
      <w:pPr>
        <w:pStyle w:val="Normal"/>
        <w:shd w:fill="FFFFFF" w:val="clear"/>
        <w:spacing w:lineRule="atLeast" w:line="100" w:before="28" w:after="28"/>
        <w:ind w:firstLine="70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веряет и оценивает выполненные олимпиадные задания; проводит разбор и анализ выполненных олимпиадных заданий с участниками Олимпиады и сопровождающими лицами, объясняя критерии оценивания заданий; составляет рейтинговые таблицы по результатам выполнения заданий участниками Олимпиады муниципального этапа; рассматривает совместно с Оргкомитетом муниципального этапа Олимпиады апелляции участников; определяет победителей и призёров муниципального этапа Олимпиады в соответствии с квотой для победителей и призёров данного этапа; оформляет протокол заседания по определению победителей и призеров Олимпиады муниципального этапа; представляет в Оргкомитет муниципального этапа Олимпиады аналитический отчёт о результатах проведения указанного этапа Олимпиады.</w:t>
      </w:r>
    </w:p>
    <w:p>
      <w:pPr>
        <w:pStyle w:val="Normal"/>
        <w:shd w:fill="FFFFFF" w:val="clear"/>
        <w:spacing w:lineRule="atLeast" w:line="100" w:before="28" w:after="28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орядка регистрации участников, процедуры шифрования и дешифрования работ, сроков проверки работ относится к компетенции Оргкомитета муниципального этапа. Важно, чтобы организация проведения этапа, доставки работ в места их проверки, объявления результатов обеспечивали единство возможностей для всех участников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этапа должно объявить баллы, полученные всеми участниками, в том числе не ставшими победителями и призерами.</w:t>
      </w:r>
    </w:p>
    <w:p>
      <w:pPr>
        <w:pStyle w:val="Normal"/>
        <w:shd w:fill="FFFFFF" w:val="clear"/>
        <w:spacing w:lineRule="atLeast" w:line="100" w:before="28" w:after="28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униципальном этапе олимпиады по биологии принимают участие обучающиеся 7–11 классов образовательных организаций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а олимпиады по биолог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о время проведения олимпиады участники олимпиады должны соблюдать</w:t>
        <w:br/>
        <w:t>действующие треб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" w:name="page200R_mcid48"/>
      <w:bookmarkEnd w:id="1"/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все участники </w:t>
      </w:r>
      <w:bookmarkStart w:id="2" w:name="page200R_mcid49"/>
      <w:bookmarkEnd w:id="2"/>
      <w:r>
        <w:rPr>
          <w:rFonts w:cs="Times New Roman" w:ascii="Times New Roman" w:hAnsi="Times New Roman"/>
          <w:sz w:val="24"/>
          <w:szCs w:val="24"/>
        </w:rPr>
        <w:t>о</w:t>
      </w:r>
      <w:bookmarkStart w:id="3" w:name="page200R_mcid50"/>
      <w:bookmarkEnd w:id="3"/>
      <w:r>
        <w:rPr>
          <w:rFonts w:cs="Times New Roman" w:ascii="Times New Roman" w:hAnsi="Times New Roman"/>
          <w:sz w:val="24"/>
          <w:szCs w:val="24"/>
        </w:rPr>
        <w:t xml:space="preserve">лимпиады обеспечиваются отдельным </w:t>
      </w:r>
      <w:bookmarkStart w:id="4" w:name="page200R_mcid51"/>
      <w:bookmarkEnd w:id="4"/>
      <w:r>
        <w:rPr>
          <w:rFonts w:cs="Times New Roman" w:ascii="Times New Roman" w:hAnsi="Times New Roman"/>
          <w:sz w:val="24"/>
          <w:szCs w:val="24"/>
        </w:rPr>
        <w:br/>
        <w:t xml:space="preserve">рабочим местом. </w:t>
      </w:r>
      <w:bookmarkStart w:id="5" w:name="page200R_mcid52"/>
      <w:bookmarkEnd w:id="5"/>
      <w:r>
        <w:rPr>
          <w:rFonts w:cs="Times New Roman" w:ascii="Times New Roman" w:hAnsi="Times New Roman"/>
          <w:sz w:val="24"/>
          <w:szCs w:val="24"/>
        </w:rPr>
        <w:t xml:space="preserve">При </w:t>
      </w:r>
      <w:bookmarkStart w:id="6" w:name="page200R_mcid53"/>
      <w:bookmarkEnd w:id="6"/>
      <w:r>
        <w:rPr>
          <w:rFonts w:cs="Times New Roman" w:ascii="Times New Roman" w:hAnsi="Times New Roman"/>
          <w:sz w:val="24"/>
          <w:szCs w:val="24"/>
        </w:rPr>
        <w:t>использовани</w:t>
      </w:r>
      <w:bookmarkStart w:id="7" w:name="page200R_mcid54"/>
      <w:bookmarkEnd w:id="7"/>
      <w:r>
        <w:rPr>
          <w:rFonts w:cs="Times New Roman" w:ascii="Times New Roman" w:hAnsi="Times New Roman"/>
          <w:sz w:val="24"/>
          <w:szCs w:val="24"/>
        </w:rPr>
        <w:t>и</w:t>
      </w:r>
      <w:bookmarkStart w:id="8" w:name="page200R_mcid55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page200R_mcid56"/>
      <w:bookmarkEnd w:id="9"/>
      <w:r>
        <w:rPr>
          <w:rFonts w:cs="Times New Roman" w:ascii="Times New Roman" w:hAnsi="Times New Roman"/>
          <w:sz w:val="24"/>
          <w:szCs w:val="24"/>
        </w:rPr>
        <w:t>информационно</w:t>
      </w:r>
      <w:bookmarkStart w:id="10" w:name="page200R_mcid57"/>
      <w:bookmarkEnd w:id="10"/>
      <w:r>
        <w:rPr>
          <w:rFonts w:cs="Times New Roman" w:ascii="Times New Roman" w:hAnsi="Times New Roman"/>
          <w:sz w:val="24"/>
          <w:szCs w:val="24"/>
        </w:rPr>
        <w:t>-</w:t>
      </w:r>
      <w:bookmarkStart w:id="11" w:name="page200R_mcid58"/>
      <w:bookmarkEnd w:id="11"/>
      <w:r>
        <w:rPr>
          <w:rFonts w:cs="Times New Roman" w:ascii="Times New Roman" w:hAnsi="Times New Roman"/>
          <w:sz w:val="24"/>
          <w:szCs w:val="24"/>
        </w:rPr>
        <w:t>коммуникационных т</w:t>
      </w:r>
      <w:bookmarkStart w:id="12" w:name="page200R_mcid59"/>
      <w:bookmarkEnd w:id="12"/>
      <w:r>
        <w:rPr>
          <w:rFonts w:cs="Times New Roman" w:ascii="Times New Roman" w:hAnsi="Times New Roman"/>
          <w:sz w:val="24"/>
          <w:szCs w:val="24"/>
        </w:rPr>
        <w:t>ехнологий</w:t>
      </w:r>
      <w:bookmarkStart w:id="13" w:name="page200R_mcid60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" w:name="page200R_mcid61"/>
      <w:bookmarkEnd w:id="14"/>
      <w:r>
        <w:rPr>
          <w:rFonts w:cs="Times New Roman" w:ascii="Times New Roman" w:hAnsi="Times New Roman"/>
          <w:sz w:val="24"/>
          <w:szCs w:val="24"/>
        </w:rPr>
        <w:br/>
        <w:t>для</w:t>
      </w:r>
      <w:bookmarkStart w:id="15" w:name="page200R_mcid62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" w:name="page200R_mcid63"/>
      <w:bookmarkEnd w:id="16"/>
      <w:r>
        <w:rPr>
          <w:rFonts w:cs="Times New Roman" w:ascii="Times New Roman" w:hAnsi="Times New Roman"/>
          <w:sz w:val="24"/>
          <w:szCs w:val="24"/>
        </w:rPr>
        <w:t>проведения этапа каждый участник должен быть обеспечен персональным компьютером или другим электронным средством связи с выходом в интернет, на который будет загружен комплект заданий.</w:t>
      </w:r>
      <w:bookmarkStart w:id="17" w:name="page200R_mcid66"/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" w:name="page200R_mcid67"/>
      <w:bookmarkEnd w:id="18"/>
      <w:r>
        <w:rPr>
          <w:rFonts w:cs="Times New Roman" w:ascii="Times New Roman" w:hAnsi="Times New Roman"/>
          <w:sz w:val="24"/>
          <w:szCs w:val="24"/>
        </w:rPr>
        <w:t>Все рабочие места участников олимпиады должны обеспечиват</w:t>
      </w:r>
      <w:bookmarkStart w:id="19" w:name="page200R_mcid68"/>
      <w:bookmarkEnd w:id="19"/>
      <w:r>
        <w:rPr>
          <w:rFonts w:cs="Times New Roman" w:ascii="Times New Roman" w:hAnsi="Times New Roman"/>
          <w:sz w:val="24"/>
          <w:szCs w:val="24"/>
        </w:rPr>
        <w:t xml:space="preserve">ь </w:t>
      </w:r>
      <w:bookmarkStart w:id="20" w:name="page200R_mcid69"/>
      <w:bookmarkEnd w:id="20"/>
      <w:r>
        <w:rPr>
          <w:rFonts w:cs="Times New Roman" w:ascii="Times New Roman" w:hAnsi="Times New Roman"/>
          <w:sz w:val="24"/>
          <w:szCs w:val="24"/>
        </w:rPr>
        <w:t>им</w:t>
      </w:r>
      <w:bookmarkStart w:id="21" w:name="page200R_mcid70"/>
      <w:bookmarkEnd w:id="21"/>
      <w:r>
        <w:rPr>
          <w:rFonts w:cs="Times New Roman" w:ascii="Times New Roman" w:hAnsi="Times New Roman"/>
          <w:sz w:val="24"/>
          <w:szCs w:val="24"/>
        </w:rPr>
        <w:t xml:space="preserve"> равные условия и соответствовать действующим на момент проведения олимпиады санитарно</w:t>
      </w:r>
      <w:bookmarkStart w:id="22" w:name="page200R_mcid73"/>
      <w:bookmarkEnd w:id="22"/>
      <w:r>
        <w:rPr>
          <w:rFonts w:cs="Times New Roman" w:ascii="Times New Roman" w:hAnsi="Times New Roman"/>
          <w:sz w:val="24"/>
          <w:szCs w:val="24"/>
        </w:rPr>
        <w:t>-</w:t>
      </w:r>
      <w:bookmarkStart w:id="23" w:name="page200R_mcid74"/>
      <w:bookmarkEnd w:id="23"/>
      <w:r>
        <w:rPr>
          <w:rFonts w:cs="Times New Roman" w:ascii="Times New Roman" w:hAnsi="Times New Roman"/>
          <w:sz w:val="24"/>
          <w:szCs w:val="24"/>
        </w:rPr>
        <w:t>эпидемиологическим правилам и нормам.</w:t>
      </w:r>
      <w:bookmarkStart w:id="24" w:name="page200R_mcid75"/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Участники могут взять в аудиторию только ручку (синего или черного цвета),</w:t>
        <w:br/>
        <w:t>прохладительные напитки в прозрачной упаковке, шоколад. Все остальное должно быть</w:t>
        <w:br/>
        <w:t>сложено в специально отведенном для вещей месте. В аудиторию не разрешается брать</w:t>
        <w:br/>
        <w:t>справочные материалы, средства сотовой связи, фото- и видео аппаратуру.</w:t>
        <w:br/>
        <w:t>Во время выполнения заданий участник может выходить из аудитории только в</w:t>
        <w:br/>
        <w:t>сопровождении дежурного, при этом его работа остается в аудитории. Время ухода и</w:t>
        <w:br/>
        <w:t>возвращения учащегося должно быть записано на оборотной стороне листа ответов.</w:t>
        <w:br/>
        <w:t>В случае если участником будут допущены нарушения, организаторы олимпиады</w:t>
        <w:br/>
        <w:t>вправе удалить данного участника олимпиады из аудитории, составив акт об удалении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P16"/>
        <w:shd w:fill="FFFFFF" w:val="clear"/>
        <w:ind w:firstLine="533"/>
        <w:jc w:val="both"/>
        <w:rPr/>
      </w:pPr>
      <w:r>
        <w:rPr/>
        <w:t>При формирования олимпиадных заданий на муниципальном уровне должны быть реализованы следующие принципы: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page204R_mcid14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е уровня сложности заданий заявленной возрастной группе; </w:t>
      </w:r>
      <w:bookmarkStart w:id="26" w:name="page204R_mcid15"/>
      <w:bookmarkEnd w:id="2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тематическое разнообразие заданий; </w:t>
      </w:r>
      <w:bookmarkStart w:id="27" w:name="page204R_mcid1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корректность формулировок заданий; </w:t>
      </w:r>
      <w:bookmarkStart w:id="28" w:name="page204R_mcid1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указание максимального балла за каждое задание и за тур в целом; </w:t>
      </w:r>
      <w:bookmarkStart w:id="29" w:name="page204R_mcid18"/>
      <w:bookmarkEnd w:id="2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соответствие заданий критериям и методике оценивания; </w:t>
      </w:r>
      <w:bookmarkStart w:id="30" w:name="page204R_mcid19"/>
      <w:bookmarkEnd w:id="30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аличие заданий, выявляющих склонность к научной деятельности и высокий </w:t>
        <w:br/>
        <w:t>уровень интеллектуального развития участ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31" w:name="page205R_mcid0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заданий, выявляющих склонность к специальности (профессиональной </w:t>
        <w:br/>
        <w:t xml:space="preserve">деятельности), для получения которой могут быть потенциально востребованы результаты олимпиады; </w:t>
      </w:r>
      <w:bookmarkStart w:id="32" w:name="page205R_mcid1"/>
      <w:bookmarkEnd w:id="32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едопустимо наличие заданий, противоречащих правовым, этическим, </w:t>
        <w:br/>
        <w:t xml:space="preserve">эстетическим, религиозным нормам, демонстрирующих аморальные, противоправные </w:t>
        <w:br/>
        <w:t xml:space="preserve">модели поведения и т.п.; </w:t>
      </w:r>
      <w:bookmarkStart w:id="33" w:name="page205R_mcid2"/>
      <w:bookmarkEnd w:id="33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необходимо готовить в тестовой форме закрытого типа, что повышает </w:t>
        <w:br/>
        <w:t xml:space="preserve">объективность оценивания конкурсантов и позволяет охватить больший объем </w:t>
        <w:br/>
        <w:t xml:space="preserve">контролируемых элементов знаний; </w:t>
      </w:r>
      <w:bookmarkStart w:id="34" w:name="page205R_mcid3"/>
      <w:bookmarkEnd w:id="34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форма заданий должна быть такой, чтобы на решение каждого участник тратил </w:t>
        <w:br/>
        <w:t xml:space="preserve">минимальное время; </w:t>
      </w:r>
      <w:bookmarkStart w:id="35" w:name="page205R_mcid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должны быть написаны понятно, доходчиво и лаконично и иметь </w:t>
        <w:br/>
        <w:t xml:space="preserve">однозначные решения (ответы); </w:t>
      </w:r>
      <w:bookmarkStart w:id="36" w:name="page205R_mcid5"/>
      <w:bookmarkEnd w:id="3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крытых тестовых заданиях для маскировки верного ответа должны быть </w:t>
        <w:br/>
        <w:t xml:space="preserve">использованы только реально существующие термины, понятия и формулировки, </w:t>
        <w:br/>
        <w:t xml:space="preserve">составляющие предметную область «Биология»; </w:t>
      </w:r>
      <w:bookmarkStart w:id="37" w:name="page205R_mcid6"/>
      <w:bookmarkEnd w:id="3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даниях рекомендуется использовать фактологический материал местного, </w:t>
        <w:br/>
        <w:t xml:space="preserve">регионального, национального и глобального уровней; </w:t>
      </w:r>
      <w:bookmarkStart w:id="38" w:name="page205R_mcid7"/>
      <w:bookmarkEnd w:id="3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отбор содержания конкурсных заданий олимпиады всегда осуществляется с учетом </w:t>
        <w:br/>
        <w:t xml:space="preserve">анализа результатов олимпиады предыдущего года. Для олимпиады разрабатываются </w:t>
        <w:br/>
        <w:t xml:space="preserve">оригинальные, новые по содержанию задания. В число конкурсных заданий могут быть </w:t>
        <w:br/>
        <w:t xml:space="preserve">включены отдельные задания предыдущих олимпиад, решение которых вызвало </w:t>
        <w:br/>
        <w:t>у участников наибольшие затруднения;</w:t>
      </w:r>
    </w:p>
    <w:p>
      <w:pPr>
        <w:pStyle w:val="Normal"/>
        <w:spacing w:lineRule="atLeast" w:line="100" w:before="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держание заданий муниципального этапа по каждой параллели необходимо включать задания, охватывающие блоки содержания не только по темам, изучаемым в</w:t>
        <w:br/>
        <w:t xml:space="preserve">данном классе, но и блоки содержания из предыдущих классов.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распределение</w:t>
        <w:br/>
        <w:t>основных блоков содержания по классам представлено в таблице 1.</w:t>
        <w:br/>
      </w:r>
    </w:p>
    <w:p>
      <w:pPr>
        <w:pStyle w:val="Normal"/>
        <w:spacing w:lineRule="atLeast" w:line="10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  <w:br/>
      </w:r>
    </w:p>
    <w:tbl>
      <w:tblPr>
        <w:tblW w:w="766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6"/>
        <w:gridCol w:w="5465"/>
        <w:gridCol w:w="15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содерж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. Методы научного позна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бактер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живо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ческого мир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окружающая среда. Эк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 и биотехн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эволюция живой природ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летки. Биохим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биология. Генети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P17"/>
        <w:shd w:fill="FFFFFF" w:val="clear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Рекомендации по количеству заданий,  для использования в каждой параллели выглядит следующим образом.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70"/>
        <w:gridCol w:w="2325"/>
        <w:gridCol w:w="2550"/>
        <w:gridCol w:w="204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9" w:name="page208R_mcid26"/>
      <w:bookmarkEnd w:id="39"/>
      <w:r>
        <w:rPr>
          <w:rFonts w:eastAsia="Times New Roman" w:cs="Times New Roman" w:ascii="Times New Roman" w:hAnsi="Times New Roman"/>
          <w:sz w:val="24"/>
          <w:szCs w:val="24"/>
        </w:rPr>
        <w:t>Все олимпиадные задания сгруппированы в модули (ч</w:t>
      </w:r>
      <w:bookmarkStart w:id="40" w:name="page208R_mcid27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 xml:space="preserve">асти) по форме и критериям </w:t>
      </w:r>
      <w:bookmarkStart w:id="41" w:name="page208R_mcid28"/>
      <w:bookmarkEnd w:id="41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оценивания: </w:t>
      </w:r>
      <w:bookmarkStart w:id="42" w:name="page208R_mcid30"/>
      <w:bookmarkStart w:id="43" w:name="page208R_mcid29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44" w:name="page208R_mcid31"/>
      <w:bookmarkEnd w:id="4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5" w:name="page208R_mcid32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bookmarkStart w:id="46" w:name="page208R_mcid33"/>
      <w:bookmarkEnd w:id="46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47" w:name="page208R_mcid34"/>
      <w:bookmarkEnd w:id="4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8" w:name="page208R_mcid35"/>
      <w:bookmarkEnd w:id="48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одним верным ответом из четырех возможных; </w:t>
      </w:r>
      <w:bookmarkStart w:id="49" w:name="page208R_mcid37"/>
      <w:bookmarkStart w:id="50" w:name="page208R_mcid36"/>
      <w:bookmarkEnd w:id="49"/>
      <w:bookmarkEnd w:id="50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1" w:name="page208R_mcid38"/>
      <w:bookmarkEnd w:id="5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2" w:name="page208R_mcid39"/>
      <w:bookmarkEnd w:id="52"/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bookmarkStart w:id="53" w:name="page208R_mcid40"/>
      <w:bookmarkEnd w:id="53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54" w:name="page208R_mcid41"/>
      <w:bookmarkEnd w:id="5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5" w:name="page208R_mcid42"/>
      <w:bookmarkEnd w:id="55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множественными вариантами ответа (от 0 до 5), </w:t>
      </w:r>
      <w:bookmarkStart w:id="56" w:name="page208R_mcid43"/>
      <w:bookmarkEnd w:id="5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некоторые задания требуют предварительного множественного выбора; </w:t>
      </w:r>
      <w:bookmarkStart w:id="57" w:name="page208R_mcid44"/>
      <w:bookmarkStart w:id="58" w:name="page208R_mcid45"/>
      <w:bookmarkEnd w:id="57"/>
      <w:bookmarkEnd w:id="58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9" w:name="page208R_mcid46"/>
      <w:bookmarkEnd w:id="5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0" w:name="page208R_mcid47"/>
      <w:bookmarkEnd w:id="60"/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bookmarkStart w:id="61" w:name="page208R_mcid48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62" w:name="page208R_mcid49"/>
      <w:bookmarkEnd w:id="6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3" w:name="page208R_mcid50"/>
      <w:bookmarkEnd w:id="63"/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, требующие установления правильной последовательности событий </w:t>
      </w:r>
      <w:bookmarkStart w:id="64" w:name="page208R_mcid51"/>
      <w:bookmarkEnd w:id="64"/>
      <w:r>
        <w:rPr>
          <w:rFonts w:eastAsia="Times New Roman" w:cs="Times New Roman" w:ascii="Times New Roman" w:hAnsi="Times New Roman"/>
          <w:sz w:val="24"/>
          <w:szCs w:val="24"/>
        </w:rPr>
        <w:br/>
        <w:t>и/или фактов, или задания на установление соответствия между двумя массивами данных.</w:t>
      </w:r>
      <w:bookmarkStart w:id="65" w:name="page208R_mcid52"/>
      <w:bookmarkEnd w:id="6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17"/>
        <w:shd w:fill="FFFFFF" w:val="clear"/>
        <w:jc w:val="both"/>
        <w:rPr/>
      </w:pPr>
      <w:r>
        <w:rPr/>
        <w:t xml:space="preserve"> </w:t>
      </w:r>
      <w:r>
        <w:rPr/>
        <w:t>Критерии оценивания заданий муниципального этапа следующие.</w:t>
        <w:br/>
        <w:t xml:space="preserve">В тестовых заданиях Части I за каждый верный ответ участник получает по 1 баллу. </w:t>
      </w:r>
    </w:p>
    <w:p>
      <w:pPr>
        <w:pStyle w:val="P17"/>
        <w:shd w:fill="FFFFFF" w:val="clear"/>
        <w:jc w:val="both"/>
        <w:rPr/>
      </w:pPr>
      <w:r>
        <w:rPr/>
        <w:t xml:space="preserve">В тестовых заданиях Части II за каждое верно выполненное задание участник получает по 2 балла. </w:t>
      </w:r>
    </w:p>
    <w:p>
      <w:pPr>
        <w:pStyle w:val="P17"/>
        <w:shd w:fill="FFFFFF" w:val="clear"/>
        <w:jc w:val="both"/>
        <w:rPr/>
      </w:pPr>
      <w:r>
        <w:rPr/>
        <w:t xml:space="preserve">В тестовых заданиях части III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Основная цель введения таких заданий – ориентация участников олимпиады на содержание и типологию заданий последующих этапов всероссийской олимпиады школьников по биологии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 балльной системе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8985</wp:posOffset>
            </wp:positionH>
            <wp:positionV relativeFrom="paragraph">
              <wp:posOffset>1412875</wp:posOffset>
            </wp:positionV>
            <wp:extent cx="5046980" cy="2972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участника определяется арифметической суммой всех абсолютных баллов, полученных участником за выполнение олимпиадных заданий, разделенной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100 баллов. </w:t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ценка выполнения участником любого задания не может быть отрицательной, минимальная оценка, выставляемая за выполнение отдельно взятого задания 0 баллов. 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ер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6" w:name="page209R_mcid4"/>
      <w:bookmarkEnd w:id="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результатам пр</w:t>
      </w:r>
      <w:bookmarkStart w:id="67" w:name="page209R_mcid5"/>
      <w:bookmarkEnd w:id="67"/>
      <w:r>
        <w:rPr>
          <w:rFonts w:eastAsia="Times New Roman" w:cs="Times New Roman" w:ascii="Times New Roman" w:hAnsi="Times New Roman"/>
          <w:sz w:val="24"/>
          <w:szCs w:val="24"/>
        </w:rPr>
        <w:t xml:space="preserve">оверки конкурсных работ </w:t>
      </w:r>
      <w:bookmarkStart w:id="68" w:name="page209R_mcid6"/>
      <w:bookmarkEnd w:id="68"/>
      <w:r>
        <w:rPr>
          <w:rFonts w:eastAsia="Times New Roman" w:cs="Times New Roman" w:ascii="Times New Roman" w:hAnsi="Times New Roman"/>
          <w:sz w:val="24"/>
          <w:szCs w:val="24"/>
        </w:rPr>
        <w:t xml:space="preserve">по каждой параллели жюри </w:t>
      </w:r>
      <w:bookmarkStart w:id="69" w:name="page209R_mcid7"/>
      <w:bookmarkEnd w:id="6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ыстраивается итоговый рейтинг конкурсантов, на основании которого определяются </w:t>
      </w:r>
      <w:bookmarkStart w:id="70" w:name="page209R_mcid8"/>
      <w:bookmarkEnd w:id="70"/>
      <w:r>
        <w:rPr>
          <w:rFonts w:eastAsia="Times New Roman" w:cs="Times New Roman" w:ascii="Times New Roman" w:hAnsi="Times New Roman"/>
          <w:sz w:val="24"/>
          <w:szCs w:val="24"/>
        </w:rPr>
        <w:br/>
        <w:t>победители и призеры.</w:t>
      </w:r>
      <w:bookmarkStart w:id="71" w:name="page209R_mcid9"/>
      <w:bookmarkEnd w:id="7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P1"/>
        <w:shd w:fill="FFFFFF" w:val="clear"/>
        <w:jc w:val="center"/>
        <w:rPr>
          <w:rStyle w:val="S3"/>
        </w:rPr>
      </w:pPr>
      <w:r>
        <w:rPr>
          <w:rStyle w:val="S1"/>
          <w:b/>
          <w:bCs/>
        </w:rPr>
        <w:t>5. Проверка и система оценивания заданий муниципального этапа</w:t>
      </w:r>
    </w:p>
    <w:p>
      <w:pPr>
        <w:pStyle w:val="P10"/>
        <w:shd w:fill="FFFFFF" w:val="clear"/>
        <w:jc w:val="both"/>
        <w:rPr>
          <w:rStyle w:val="S4"/>
          <w:b/>
          <w:b/>
          <w:bCs/>
        </w:rPr>
      </w:pPr>
      <w:r>
        <w:rPr>
          <w:rStyle w:val="S3"/>
        </w:rPr>
        <w:t>В комплект заданий для каждой параллели (7-11 классы) на муниципальном этапе указывается максимальное количество баллов, которое участник может получить при 100% верном выполнении всех заданий. 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</w:t>
      </w:r>
    </w:p>
    <w:p>
      <w:pPr>
        <w:pStyle w:val="P10"/>
        <w:shd w:fill="FFFFFF" w:val="clear"/>
        <w:ind w:firstLine="540"/>
        <w:jc w:val="both"/>
        <w:rPr/>
      </w:pPr>
      <w:r>
        <w:rPr>
          <w:rStyle w:val="S4"/>
          <w:b/>
          <w:bCs/>
        </w:rPr>
        <w:t>Каждый вопрос комплекта заданий должен обязательно сопровождаться указанием, какое максимальное количество баллов может получить участник за ответ, а в заголовке нужно указать, каков максимальный балл за весь тур.</w:t>
      </w:r>
      <w:r>
        <w:rPr>
          <w:rStyle w:val="Appleconvertedspace"/>
          <w:b/>
          <w:bCs/>
        </w:rPr>
        <w:t xml:space="preserve"> </w:t>
      </w:r>
      <w:r>
        <w:rPr>
          <w:rStyle w:val="S3"/>
        </w:rPr>
        <w:t>В ключах также нужно четко прописать, на основании каких критериев участник получает за каждое задание максимальный балл, часть возможных баллов или ноль.</w:t>
      </w:r>
    </w:p>
    <w:p>
      <w:pPr>
        <w:pStyle w:val="P10"/>
        <w:shd w:fill="FFFFFF" w:val="clear"/>
        <w:ind w:firstLine="540"/>
        <w:jc w:val="both"/>
        <w:rPr/>
      </w:pPr>
      <w:r>
        <w:rPr>
          <w:rStyle w:val="S3"/>
        </w:rPr>
        <w:t>Следует обратить внимание на то, чтобы формулировки заданий не допускали двусмысленности в том, в какой форме должен быть представлен ответ.</w:t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/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рядок </w:t>
      </w:r>
      <w:bookmarkStart w:id="72" w:name="page69R_mcid11"/>
      <w:bookmarkEnd w:id="72"/>
      <w:r>
        <w:rPr>
          <w:rFonts w:cs="Times New Roman" w:ascii="Times New Roman" w:hAnsi="Times New Roman"/>
          <w:b/>
          <w:sz w:val="24"/>
          <w:szCs w:val="24"/>
        </w:rPr>
        <w:t>проверки олимпиадных работ муниципального этапа олимпиады</w:t>
      </w:r>
      <w:r>
        <w:rPr/>
        <w:t xml:space="preserve">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bookmarkStart w:id="73" w:name="page69R_mcid12"/>
      <w:bookmarkEnd w:id="73"/>
      <w:r>
        <w:rPr>
          <w:rFonts w:cs="Times New Roman" w:ascii="Times New Roman" w:hAnsi="Times New Roman"/>
          <w:sz w:val="24"/>
          <w:szCs w:val="24"/>
        </w:rPr>
        <w:t xml:space="preserve">Число членов жюри муниципального этапов олимпиады по каждому </w:t>
        <w:br/>
        <w:t xml:space="preserve">общеобразовательному предмету составляет не менее пяти человек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2. </w:t>
      </w:r>
      <w:bookmarkStart w:id="74" w:name="page71R_mcid0"/>
      <w:bookmarkEnd w:id="74"/>
      <w:r>
        <w:rPr>
          <w:rFonts w:cs="Times New Roman" w:ascii="Times New Roman" w:hAnsi="Times New Roman"/>
          <w:sz w:val="24"/>
          <w:szCs w:val="24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</w:r>
      <w:bookmarkStart w:id="75" w:name="page71R_mcid1"/>
      <w:bookmarkEnd w:id="75"/>
      <w:r>
        <w:rPr>
          <w:rFonts w:cs="Times New Roman" w:ascii="Times New Roman" w:hAnsi="Times New Roman"/>
          <w:sz w:val="24"/>
          <w:szCs w:val="24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bookmarkStart w:id="76" w:name="page71R_mcid2"/>
      <w:bookmarkEnd w:id="76"/>
      <w:r>
        <w:rPr>
          <w:rFonts w:cs="Times New Roman" w:ascii="Times New Roman" w:hAnsi="Times New Roman"/>
          <w:sz w:val="24"/>
          <w:szCs w:val="24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</w:r>
      <w:bookmarkStart w:id="77" w:name="page71R_mcid3"/>
      <w:bookmarkEnd w:id="77"/>
      <w:r>
        <w:rPr>
          <w:rFonts w:cs="Times New Roman" w:ascii="Times New Roman" w:hAnsi="Times New Roman"/>
          <w:sz w:val="24"/>
          <w:szCs w:val="24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</w:r>
      <w:bookmarkStart w:id="78" w:name="page71R_mcid4"/>
      <w:bookmarkEnd w:id="78"/>
      <w:r>
        <w:rPr>
          <w:rFonts w:cs="Times New Roman" w:ascii="Times New Roman" w:hAnsi="Times New Roman"/>
          <w:sz w:val="24"/>
          <w:szCs w:val="24"/>
        </w:rPr>
        <w:t xml:space="preserve"> 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</w:r>
      <w:bookmarkStart w:id="79" w:name="page71R_mcid5"/>
      <w:bookmarkEnd w:id="79"/>
      <w:r>
        <w:rPr>
          <w:rFonts w:cs="Times New Roman" w:ascii="Times New Roman" w:hAnsi="Times New Roman"/>
          <w:sz w:val="24"/>
          <w:szCs w:val="24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</w:t>
      </w:r>
      <w:bookmarkStart w:id="80" w:name="page71R_mcid6"/>
      <w:bookmarkEnd w:id="80"/>
      <w:r>
        <w:rPr>
          <w:rFonts w:cs="Times New Roman" w:ascii="Times New Roman" w:hAnsi="Times New Roman"/>
          <w:sz w:val="24"/>
          <w:szCs w:val="24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</w:t>
      </w:r>
      <w:bookmarkStart w:id="81" w:name="page71R_mcid7"/>
      <w:bookmarkEnd w:id="81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декодирования результаты участников (в виде </w:t>
        <w:br/>
        <w:t>рейтинговой таблицы) размещаются на информационном стенде площадки и официальном</w:t>
        <w:br/>
        <w:t xml:space="preserve">ресурсе организатора муниципального этапа олимпиады (в том числе в сети Интернет).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</w:t>
      </w:r>
      <w:bookmarkStart w:id="82" w:name="page71R_mcid8"/>
      <w:bookmarkEnd w:id="82"/>
      <w:r>
        <w:rPr>
          <w:rFonts w:cs="Times New Roman" w:ascii="Times New Roman" w:hAnsi="Times New Roman"/>
          <w:sz w:val="24"/>
          <w:szCs w:val="24"/>
        </w:rPr>
        <w:t xml:space="preserve">По итогам проверки работ участников олимпиады региональной предметно-методической комиссии на почту направляется аналитический отчет о результатах выполнения олимпиадных заданий, подписанный председателем жюри. 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</w:t>
      </w:r>
      <w:bookmarkStart w:id="83" w:name="page71R_mcid9"/>
      <w:bookmarkEnd w:id="83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</w:t>
      </w:r>
      <w:bookmarkStart w:id="84" w:name="page71R_mcid10"/>
      <w:bookmarkEnd w:id="84"/>
      <w:r>
        <w:rPr>
          <w:rFonts w:cs="Times New Roman" w:ascii="Times New Roman" w:hAnsi="Times New Roman"/>
          <w:sz w:val="24"/>
          <w:szCs w:val="24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</w:rPr>
        <w:t>7. Порядок проведения апелляции по результатам проверки зада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Анализ заданий и их решений проходит в сроки, установленные оргкомитетом </w:t>
        <w:br/>
        <w:t xml:space="preserve">муниципального этапа, но не позднее чем 7 календарных дней после окончания олимпиады. </w:t>
      </w:r>
      <w:bookmarkStart w:id="85" w:name="page72R_mcid17"/>
      <w:bookmarkEnd w:id="85"/>
      <w:r>
        <w:rPr>
          <w:rFonts w:cs="Times New Roman" w:ascii="Times New Roman" w:hAnsi="Times New Roman"/>
          <w:sz w:val="24"/>
          <w:szCs w:val="24"/>
        </w:rPr>
        <w:br/>
        <w:t xml:space="preserve">7.2. 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86" w:name="page72R_mcid18"/>
      <w:bookmarkEnd w:id="86"/>
      <w:r>
        <w:rPr>
          <w:rFonts w:cs="Times New Roman" w:ascii="Times New Roman" w:hAnsi="Times New Roman"/>
          <w:sz w:val="24"/>
          <w:szCs w:val="24"/>
        </w:rPr>
        <w:br/>
        <w:t xml:space="preserve">7.3. Анализ заданий и их решений осуществляют члены жюри муниципального этапа </w:t>
        <w:br/>
        <w:t xml:space="preserve">олимпиады. </w:t>
      </w:r>
      <w:bookmarkStart w:id="87" w:name="page72R_mcid19"/>
      <w:bookmarkEnd w:id="87"/>
      <w:r>
        <w:rPr>
          <w:rFonts w:cs="Times New Roman" w:ascii="Times New Roman" w:hAnsi="Times New Roman"/>
          <w:sz w:val="24"/>
          <w:szCs w:val="24"/>
        </w:rPr>
        <w:br/>
        <w:t xml:space="preserve">7.4. 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 всех туров (конкурсов). </w:t>
      </w:r>
      <w:bookmarkStart w:id="88" w:name="page72R_mcid20"/>
      <w:bookmarkEnd w:id="88"/>
      <w:r>
        <w:rPr>
          <w:rFonts w:cs="Times New Roman" w:ascii="Times New Roman" w:hAnsi="Times New Roman"/>
          <w:sz w:val="24"/>
          <w:szCs w:val="24"/>
        </w:rPr>
        <w:br/>
        <w:t xml:space="preserve">7.5. 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. </w:t>
      </w:r>
      <w:bookmarkStart w:id="89" w:name="page72R_mcid21"/>
      <w:bookmarkEnd w:id="89"/>
      <w:r>
        <w:rPr>
          <w:rFonts w:cs="Times New Roman" w:ascii="Times New Roman" w:hAnsi="Times New Roman"/>
          <w:sz w:val="24"/>
          <w:szCs w:val="24"/>
        </w:rPr>
        <w:br/>
        <w:t xml:space="preserve">7.6. 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90" w:name="page72R_mcid22"/>
      <w:bookmarkEnd w:id="90"/>
      <w:r>
        <w:rPr>
          <w:rFonts w:cs="Times New Roman" w:ascii="Times New Roman" w:hAnsi="Times New Roman"/>
          <w:sz w:val="24"/>
          <w:szCs w:val="24"/>
        </w:rPr>
        <w:br/>
        <w:t xml:space="preserve">7.7. Показ работ осуществляется в сроки, уставленные оргкомитетом, но не позднее </w:t>
        <w:br/>
        <w:t xml:space="preserve">чем семь календарных дней после окончания олимпиады. </w:t>
      </w:r>
      <w:bookmarkStart w:id="91" w:name="page72R_mcid23"/>
      <w:bookmarkEnd w:id="91"/>
      <w:r>
        <w:rPr>
          <w:rFonts w:cs="Times New Roman" w:ascii="Times New Roman" w:hAnsi="Times New Roman"/>
          <w:sz w:val="24"/>
          <w:szCs w:val="24"/>
        </w:rPr>
        <w:br/>
        <w:t xml:space="preserve">7.8. 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92" w:name="page72R_mcid24"/>
      <w:bookmarkEnd w:id="92"/>
      <w:r>
        <w:rPr>
          <w:rFonts w:cs="Times New Roman" w:ascii="Times New Roman" w:hAnsi="Times New Roman"/>
          <w:sz w:val="24"/>
          <w:szCs w:val="24"/>
        </w:rPr>
        <w:br/>
        <w:t xml:space="preserve">7.9. 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93" w:name="page75R_mcid1"/>
      <w:bookmarkEnd w:id="93"/>
      <w:r>
        <w:rPr>
          <w:rFonts w:cs="Times New Roman" w:ascii="Times New Roman" w:hAnsi="Times New Roman"/>
          <w:sz w:val="24"/>
          <w:szCs w:val="24"/>
        </w:rPr>
        <w:br/>
        <w:t xml:space="preserve">7.11. 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- и видеофиксацию, </w:t>
        <w:br/>
        <w:t xml:space="preserve">делать на олимпиадной работе какие-либо пометки. </w:t>
      </w:r>
      <w:bookmarkStart w:id="94" w:name="page75R_mcid2"/>
      <w:bookmarkEnd w:id="94"/>
      <w:r>
        <w:rPr>
          <w:rFonts w:cs="Times New Roman" w:ascii="Times New Roman" w:hAnsi="Times New Roman"/>
          <w:sz w:val="24"/>
          <w:szCs w:val="24"/>
        </w:rPr>
        <w:br/>
        <w:t xml:space="preserve">7.12. 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95" w:name="page75R_mcid3"/>
      <w:bookmarkEnd w:id="95"/>
      <w:r>
        <w:rPr>
          <w:rFonts w:cs="Times New Roman" w:ascii="Times New Roman" w:hAnsi="Times New Roman"/>
          <w:sz w:val="24"/>
          <w:szCs w:val="24"/>
        </w:rPr>
        <w:br/>
        <w:t xml:space="preserve">7.13. Во время показа выполненных олимпиадных работ жюри не вправе изменять </w:t>
        <w:br/>
        <w:t xml:space="preserve">баллы, выставленные при проверке олимпиадных заданий. </w:t>
      </w:r>
      <w:bookmarkStart w:id="96" w:name="page75R_mcid4"/>
      <w:bookmarkEnd w:id="96"/>
      <w:r>
        <w:rPr>
          <w:rFonts w:cs="Times New Roman" w:ascii="Times New Roman" w:hAnsi="Times New Roman"/>
          <w:sz w:val="24"/>
          <w:szCs w:val="24"/>
        </w:rPr>
        <w:br/>
        <w:t xml:space="preserve">7.14. 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97" w:name="page75R_mcid5"/>
      <w:bookmarkEnd w:id="97"/>
      <w:r>
        <w:rPr>
          <w:rFonts w:cs="Times New Roman" w:ascii="Times New Roman" w:hAnsi="Times New Roman"/>
          <w:sz w:val="24"/>
          <w:szCs w:val="24"/>
        </w:rPr>
        <w:br/>
        <w:t xml:space="preserve">7.15. 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98" w:name="page75R_mcid6"/>
      <w:bookmarkEnd w:id="98"/>
      <w:r>
        <w:rPr>
          <w:rFonts w:cs="Times New Roman" w:ascii="Times New Roman" w:hAnsi="Times New Roman"/>
          <w:sz w:val="24"/>
          <w:szCs w:val="24"/>
        </w:rPr>
        <w:br/>
        <w:t xml:space="preserve">7.16. Апелляция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99" w:name="page75R_mcid7"/>
      <w:bookmarkEnd w:id="99"/>
      <w:r>
        <w:rPr>
          <w:rFonts w:cs="Times New Roman" w:ascii="Times New Roman" w:hAnsi="Times New Roman"/>
          <w:sz w:val="24"/>
          <w:szCs w:val="24"/>
        </w:rPr>
        <w:br/>
        <w:t xml:space="preserve">7.17. 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100" w:name="page75R_mcid8"/>
      <w:bookmarkEnd w:id="100"/>
      <w:r>
        <w:rPr>
          <w:rFonts w:cs="Times New Roman" w:ascii="Times New Roman" w:hAnsi="Times New Roman"/>
          <w:sz w:val="24"/>
          <w:szCs w:val="24"/>
        </w:rPr>
        <w:br/>
        <w:t xml:space="preserve">7.18. Указанные в пункте 4.17. настоящих рекомендаций лица не вправе принимать </w:t>
        <w:br/>
        <w:t xml:space="preserve">участие в рассмотрении апелляции. В случае нарушения указанного требования </w:t>
      </w:r>
      <w:bookmarkStart w:id="101" w:name="page76R_mcid0"/>
      <w:bookmarkEnd w:id="101"/>
      <w:r>
        <w:rPr>
          <w:rFonts w:cs="Times New Roman" w:ascii="Times New Roman" w:hAnsi="Times New Roman"/>
          <w:sz w:val="24"/>
          <w:szCs w:val="24"/>
        </w:rPr>
        <w:t xml:space="preserve">перечисленные лица удаляются апелляционной комиссией из аудитории с составлением </w:t>
        <w:br/>
        <w:t xml:space="preserve">акта об их удалении, который представляется организатору соответствующего этапа </w:t>
        <w:br/>
        <w:t xml:space="preserve">олимпиады. </w:t>
      </w:r>
      <w:bookmarkStart w:id="102" w:name="page76R_mcid1"/>
      <w:bookmarkEnd w:id="102"/>
      <w:r>
        <w:rPr>
          <w:rFonts w:cs="Times New Roman" w:ascii="Times New Roman" w:hAnsi="Times New Roman"/>
          <w:sz w:val="24"/>
          <w:szCs w:val="24"/>
        </w:rPr>
        <w:br/>
        <w:t xml:space="preserve">7.19. Рассмотрение апелляции проводится в присутствии участника олимпиады, если </w:t>
        <w:br/>
        <w:t xml:space="preserve">он в своем заявлении не просит рассмотреть её без его участия. </w:t>
      </w:r>
      <w:bookmarkStart w:id="103" w:name="page76R_mcid2"/>
      <w:bookmarkEnd w:id="103"/>
      <w:r>
        <w:rPr>
          <w:rFonts w:cs="Times New Roman" w:ascii="Times New Roman" w:hAnsi="Times New Roman"/>
          <w:sz w:val="24"/>
          <w:szCs w:val="24"/>
        </w:rPr>
        <w:br/>
        <w:t xml:space="preserve">7.20. Для проведения апелляции организатором олимпиады, в соответствии 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104" w:name="page76R_mcid3"/>
      <w:bookmarkEnd w:id="104"/>
      <w:r>
        <w:rPr>
          <w:rFonts w:cs="Times New Roman" w:ascii="Times New Roman" w:hAnsi="Times New Roman"/>
          <w:sz w:val="24"/>
          <w:szCs w:val="24"/>
        </w:rPr>
        <w:br/>
        <w:t xml:space="preserve">7.21. 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105" w:name="page76R_mcid4"/>
      <w:bookmarkEnd w:id="105"/>
      <w:r>
        <w:rPr>
          <w:rFonts w:cs="Times New Roman" w:ascii="Times New Roman" w:hAnsi="Times New Roman"/>
          <w:sz w:val="24"/>
          <w:szCs w:val="24"/>
        </w:rPr>
        <w:br/>
        <w:t xml:space="preserve">7.22. 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 xml:space="preserve">Черновики при проведении апелляции не рассматриваются. </w:t>
      </w:r>
      <w:bookmarkStart w:id="106" w:name="page76R_mcid5"/>
      <w:bookmarkEnd w:id="106"/>
      <w:r>
        <w:rPr>
          <w:rFonts w:cs="Times New Roman" w:ascii="Times New Roman" w:hAnsi="Times New Roman"/>
          <w:sz w:val="24"/>
          <w:szCs w:val="24"/>
        </w:rPr>
        <w:br/>
        <w:t xml:space="preserve">7.23. 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107" w:name="page76R_mcid6"/>
      <w:bookmarkEnd w:id="107"/>
      <w:r>
        <w:rPr>
          <w:rFonts w:cs="Times New Roman" w:ascii="Times New Roman" w:hAnsi="Times New Roman"/>
          <w:sz w:val="24"/>
          <w:szCs w:val="24"/>
        </w:rPr>
        <w:br/>
        <w:t xml:space="preserve">7.24. 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108" w:name="page76R_mcid7"/>
      <w:bookmarkEnd w:id="108"/>
      <w:r>
        <w:rPr>
          <w:rFonts w:cs="Times New Roman" w:ascii="Times New Roman" w:hAnsi="Times New Roman"/>
          <w:sz w:val="24"/>
          <w:szCs w:val="24"/>
        </w:rPr>
        <w:br/>
        <w:t xml:space="preserve">7.25. В случае равенства голосов председатель комиссии имеет право решающего </w:t>
        <w:br/>
        <w:t xml:space="preserve">голоса. </w:t>
      </w:r>
      <w:bookmarkStart w:id="109" w:name="page76R_mcid8"/>
      <w:bookmarkEnd w:id="109"/>
      <w:r>
        <w:rPr>
          <w:rFonts w:cs="Times New Roman" w:ascii="Times New Roman" w:hAnsi="Times New Roman"/>
          <w:sz w:val="24"/>
          <w:szCs w:val="24"/>
        </w:rPr>
        <w:br/>
        <w:t xml:space="preserve">7.26. 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 (в случае </w:t>
        <w:br/>
        <w:t xml:space="preserve">выполнения задания, предусматривающего устный ответ, – аудиозаписи устных ответов </w:t>
        <w:br/>
        <w:t xml:space="preserve">участников олимпиады), олимпиадные задания, критерии и методика их оценивания, </w:t>
        <w:br/>
        <w:t xml:space="preserve">протоколы оценки. </w:t>
      </w:r>
      <w:bookmarkStart w:id="110" w:name="page76R_mcid9"/>
      <w:bookmarkEnd w:id="110"/>
      <w:r>
        <w:rPr>
          <w:rFonts w:cs="Times New Roman" w:ascii="Times New Roman" w:hAnsi="Times New Roman"/>
          <w:sz w:val="24"/>
          <w:szCs w:val="24"/>
        </w:rPr>
        <w:br/>
        <w:t xml:space="preserve">7.27. 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 xml:space="preserve">без его участия, рассмотрение апелляции по существу проводится без его участия. </w:t>
      </w:r>
      <w:bookmarkStart w:id="111" w:name="page76R_mcid10"/>
      <w:bookmarkEnd w:id="111"/>
      <w:r>
        <w:rPr>
          <w:rFonts w:cs="Times New Roman" w:ascii="Times New Roman" w:hAnsi="Times New Roman"/>
          <w:sz w:val="24"/>
          <w:szCs w:val="24"/>
        </w:rPr>
        <w:br/>
        <w:t xml:space="preserve">7.28. В случае неявки на процедуру очного рассмотрения апелляции без объяснения </w:t>
        <w:br/>
        <w:t xml:space="preserve">причин участника, не просившего о рассмотрении апелляции без его участия, рассмотрение апелляции по существу не проводится. </w:t>
      </w:r>
      <w:bookmarkStart w:id="112" w:name="page76R_mcid11"/>
      <w:bookmarkEnd w:id="112"/>
      <w:r>
        <w:rPr>
          <w:rFonts w:cs="Times New Roman" w:ascii="Times New Roman" w:hAnsi="Times New Roman"/>
          <w:sz w:val="24"/>
          <w:szCs w:val="24"/>
        </w:rPr>
        <w:br/>
        <w:t>7.29. Время работы апелляционной комиссии регламентируется организационно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0. Апелляционная комиссия может принять следующие решения: </w:t>
      </w:r>
      <w:bookmarkStart w:id="113" w:name="page77R_mcid1"/>
      <w:bookmarkEnd w:id="113"/>
      <w:r>
        <w:rPr>
          <w:rFonts w:cs="Times New Roman" w:ascii="Times New Roman" w:hAnsi="Times New Roman"/>
          <w:sz w:val="24"/>
          <w:szCs w:val="24"/>
        </w:rPr>
        <w:br/>
        <w:t xml:space="preserve">-отклонить апелляцию, сохранив количество баллов; </w:t>
      </w:r>
      <w:bookmarkStart w:id="114" w:name="page77R_mcid2"/>
      <w:bookmarkEnd w:id="114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нижением количества баллов; </w:t>
      </w:r>
      <w:bookmarkStart w:id="115" w:name="page77R_mcid3"/>
      <w:bookmarkEnd w:id="115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вышением количества баллов. </w:t>
      </w:r>
      <w:bookmarkStart w:id="116" w:name="page77R_mcid4"/>
      <w:bookmarkEnd w:id="116"/>
      <w:r>
        <w:rPr>
          <w:rFonts w:cs="Times New Roman" w:ascii="Times New Roman" w:hAnsi="Times New Roman"/>
          <w:sz w:val="24"/>
          <w:szCs w:val="24"/>
        </w:rPr>
        <w:br/>
        <w:t xml:space="preserve">7.31. 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117" w:name="page77R_mcid5"/>
      <w:bookmarkEnd w:id="117"/>
      <w:r>
        <w:rPr>
          <w:rFonts w:cs="Times New Roman" w:ascii="Times New Roman" w:hAnsi="Times New Roman"/>
          <w:sz w:val="24"/>
          <w:szCs w:val="24"/>
        </w:rPr>
        <w:br/>
        <w:t xml:space="preserve">7.32. Решение апелляционной комиссии является окончательным. </w:t>
      </w:r>
      <w:bookmarkStart w:id="118" w:name="page77R_mcid6"/>
      <w:bookmarkEnd w:id="118"/>
      <w:r>
        <w:rPr>
          <w:rFonts w:cs="Times New Roman" w:ascii="Times New Roman" w:hAnsi="Times New Roman"/>
          <w:sz w:val="24"/>
          <w:szCs w:val="24"/>
        </w:rPr>
        <w:br/>
        <w:t xml:space="preserve">7.33. Решения комиссии оформляются протоколами по установленной организатором </w:t>
        <w:br/>
        <w:t xml:space="preserve">форме. </w:t>
      </w:r>
      <w:bookmarkStart w:id="119" w:name="page77R_mcid7"/>
      <w:bookmarkEnd w:id="119"/>
      <w:r>
        <w:rPr>
          <w:rFonts w:cs="Times New Roman" w:ascii="Times New Roman" w:hAnsi="Times New Roman"/>
          <w:sz w:val="24"/>
          <w:szCs w:val="24"/>
        </w:rPr>
        <w:br/>
        <w:t xml:space="preserve">7.34. 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подведения итогов муниципального этапа олимпиады</w:t>
      </w:r>
    </w:p>
    <w:p>
      <w:pPr>
        <w:pStyle w:val="Normal"/>
        <w:shd w:fill="FFFFFF" w:val="clear"/>
        <w:jc w:val="both"/>
        <w:rPr>
          <w:rStyle w:val="S4"/>
          <w:b/>
          <w:b/>
          <w:bCs/>
        </w:rPr>
      </w:pPr>
      <w:bookmarkStart w:id="120" w:name="page77R_mcid9"/>
      <w:bookmarkEnd w:id="120"/>
      <w:r>
        <w:rPr>
          <w:rFonts w:cs="Times New Roman" w:ascii="Times New Roman" w:hAnsi="Times New Roman"/>
          <w:sz w:val="24"/>
          <w:szCs w:val="24"/>
        </w:rPr>
        <w:br/>
        <w:t xml:space="preserve">8.1.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 xml:space="preserve">этапа олимпиады по общеобразовательному предмету. </w:t>
      </w:r>
      <w:bookmarkStart w:id="121" w:name="page77R_mcid10"/>
      <w:bookmarkEnd w:id="121"/>
      <w:r>
        <w:rPr>
          <w:rFonts w:cs="Times New Roman" w:ascii="Times New Roman" w:hAnsi="Times New Roman"/>
          <w:sz w:val="24"/>
          <w:szCs w:val="24"/>
        </w:rPr>
        <w:br/>
        <w:t xml:space="preserve">8.2. В случаях отсутствия апелляций председатель жюри подводит итоги </w:t>
        <w:br/>
        <w:t xml:space="preserve">по протоколу предварительных результатов. </w:t>
      </w:r>
      <w:bookmarkStart w:id="122" w:name="page77R_mcid11"/>
      <w:bookmarkEnd w:id="122"/>
      <w:r>
        <w:rPr>
          <w:rFonts w:cs="Times New Roman" w:ascii="Times New Roman" w:hAnsi="Times New Roman"/>
          <w:sz w:val="24"/>
          <w:szCs w:val="24"/>
        </w:rPr>
        <w:br/>
        <w:t xml:space="preserve">8.3. 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123" w:name="page77R_mcid12"/>
      <w:bookmarkEnd w:id="123"/>
      <w:r>
        <w:rPr>
          <w:rFonts w:cs="Times New Roman" w:ascii="Times New Roman" w:hAnsi="Times New Roman"/>
          <w:sz w:val="24"/>
          <w:szCs w:val="24"/>
        </w:rPr>
        <w:br/>
        <w:t xml:space="preserve">8.4. 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124" w:name="page77R_mcid13"/>
      <w:bookmarkEnd w:id="124"/>
      <w:r>
        <w:rPr>
          <w:rFonts w:cs="Times New Roman" w:ascii="Times New Roman" w:hAnsi="Times New Roman"/>
          <w:sz w:val="24"/>
          <w:szCs w:val="24"/>
        </w:rPr>
        <w:br/>
        <w:t xml:space="preserve">8.5. 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125" w:name="page77R_mcid14"/>
      <w:bookmarkEnd w:id="125"/>
      <w:r>
        <w:rPr>
          <w:rFonts w:cs="Times New Roman" w:ascii="Times New Roman" w:hAnsi="Times New Roman"/>
          <w:sz w:val="24"/>
          <w:szCs w:val="24"/>
        </w:rPr>
        <w:br/>
        <w:t xml:space="preserve">8.6. Итоговые результаты необходимо опубликовать на официальных ресурсах </w:t>
        <w:br/>
        <w:t xml:space="preserve">организатора и площадок проведения, в том числе в сети Интернет. </w:t>
      </w:r>
    </w:p>
    <w:p>
      <w:pPr>
        <w:pStyle w:val="P17"/>
        <w:shd w:fill="FFFFFF" w:val="clear"/>
        <w:ind w:firstLine="540"/>
        <w:jc w:val="center"/>
        <w:rPr/>
      </w:pPr>
      <w:r>
        <w:rPr>
          <w:rStyle w:val="S4"/>
          <w:b/>
          <w:bCs/>
        </w:rPr>
        <w:t>9. Перечень материально-техническ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 степлер и скрепки к нему (10 упаковок),  антистеплер, клеящий карандаш, широкий скотч. Для своевременного информирования участников олимпиады Оргкомитету необходимо предусмотреть организацию работы Интернет-сай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участника олимпиады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 План рассадки участников муниципального этапа готовит оргкомитет, исключая возможность того, чтобы рядом оказались участники из одного образовательного учреждения. Списки участников олимпиады передаются жюри. Каждый участник получает комплект заданий и лист (матрицу) ответов. После завершения работы комплект заданий участник может забрать, а лист ответа должен быть подписан и сдан для проверки. Рекомендуется предоставить участникам Олимпиады черновик (1 лист формата А4).  Для каждой параллели готовиться отдельная аудитория (класс). Кроме того, должен быть организован пункт скорой медицинской помощи.  </w:t>
      </w:r>
    </w:p>
    <w:p>
      <w:pPr>
        <w:pStyle w:val="P17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sz w:val="24"/>
          <w:szCs w:val="24"/>
        </w:rPr>
      </w:pPr>
      <w:bookmarkStart w:id="126" w:name="_GoBack"/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, ИНТЕРНЕТ-ресурсов и др. источников для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составлении заданий муниципального этапа олимпиады по биологии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литература: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биологии, включенные в федеральный перечень учебников, допущенных к использованию при реализации имеющих государственную аккредитацию образовательных программ (Приказ Минпросвещения России от 20 мая 2020 г. № 254).</w:t>
      </w:r>
    </w:p>
    <w:p>
      <w:pPr>
        <w:pStyle w:val="Normal"/>
        <w:spacing w:lineRule="atLeast" w:line="100" w:before="0" w:after="20"/>
        <w:rPr/>
      </w:pPr>
      <w:r>
        <w:rPr/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олнительная литература: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банов С. В. Биология. Человек. Атлас для 6–9 классов. – МЦНМО, 201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ческие олимпиады школьников. Вопросы и ответы: методическое пособие / под ред. В. В. Пасечника. – М.: Мнемозина, 2012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ология. Всероссийские олимпиады. Серия 5 колец. Вып. 1 / под. ред. В. В. Пасечника. – М.: Просвещение, 2008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ология. Всероссийские олимпиады. Серия 5 колец. Вып. 2 / под. ред. В. В. Пасечника. – М.: Просвещение, 201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ология. Международная олимпиада. Серия 5 колец / под ред. В. В. Пасечника. – М.: Просвещение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ьков К. Ю. Удивительная палеонтология. История Земли и жизни на ней. – 2016. – 312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мкин А., Каменский А. Фундаментальная и клиническая физиология. – М.: Академия, 2004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отова Л. И. Морфология и анатомия высших растений. – М., 200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леева Ю. В., Чуб В. В Биология. Флора. Экспериментальный учебник для 7 класса. – М.: МИРОС, 1994. – 400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йвн П.; Эверт Р.; Айкхорн С. Современная ботаника. В 2-х томах. – М.: Мир, 1990. 11. Сазанов А. А. Генетика. – СПб., 2011. – 264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ергеев И. Ю. Физиология человека и животных в 3 т. Т. 1 нервная система: анатомия, физиология, нейрофармакология : учебник и практикум для академического бакалавриата / И. Ю. Сергеев, В. А. Дубынин, А. А. Каменский. – М.: Издательство Юрайт, 2019. – 393 с. – (Бакалавр. Академический курс). – ISBN 978-5-9916-8578-8. – Текст: электронный // ЭБС Юрайт [сайт]. – URL: https://urait.ru/bcode/433616 (дата обращения: 07.07.2021)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ейлор Д., Грин Н., Стаут У. Биология. В 3 т. Пер. с англ. – М.: Бином, 2013. – 1340 с. 14. Тимонин А. К. Ботаника. Т. 3. Высшие растения. – М., 2007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имонин А. К., Соколов Д. Д., Шипунов А. Б. Ботаника. Т. 4. Систематика высших растений. Кн. 1-2. – М.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Хадорн Э., Венер Р. Общая зоология. Пер. с нем. – М.: Мир, 1989. – 528 с. 17. Чуб В. В. Ботаника. Часть 1. Строение растительного организма. Учебное пособие. – М.: МАКС Пресс, 2005. – 116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ернет-ресурсы: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s://biomolecula.ru/ – «Биомолекула» – это научно-популярный сайт, посвящённый молекулярным основам современной биологии и практическим применениям научных достижений в медицине и биотехнологии. Сайт основан в 2007 году выпускниками 121 Биологического факультета МГУ Павлом Натальиным, Антоном Полянским и Антоном Чугуновым. Создатели и редакция сайта – действующие ученые, воплощающие концепцию «онауке из первых рук». Авторами тоже являются научные люди – аспиранты и научные сотрудники. Миссия проекта – нести просвещение в сфере современной биологии, пропагандировать научный взгляд на мир и повышать ценность образования и знаний среди русскоговорящей аудитории.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s://elementy.ru/ – Элементы большой науки. Создатели «Элементы» видят свою задачу в том, чтобы рассказывать о фундаментальной науке всем, кому интересно устройство мира и пути его познания. Авторы материалов пишут не только о том, что удалось выяснить ученым, но и о том, как эти результаты были получены, насколько они достоверны, что было известно раньше и что еще только предстоит узнать.</w:t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3">
    <w:name w:val="s3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6">
    <w:name w:val="s6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8">
    <w:name w:val="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5">
    <w:name w:val="p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0:00Z</dcterms:created>
  <dc:creator>Наталья</dc:creator>
  <dc:description/>
  <cp:keywords/>
  <dc:language>en-US</dc:language>
  <cp:lastModifiedBy>Надежда</cp:lastModifiedBy>
  <dcterms:modified xsi:type="dcterms:W3CDTF">2024-11-05T0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